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к Правилам разработки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утверждения (переутверждения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kk-KZ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бюджетных программ (подпрограмм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kk-KZ"/>
        </w:rPr>
        <w:t>и требования к их содержанию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тверждена</w:t>
        <w:br/>
        <w:t xml:space="preserve">приказом руководител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ГУ «Отдел образова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аркаралинского района»</w:t>
        <w:br/>
        <w:t>от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25.12.2019 года №349-ОД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«Согласован»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  <w:br/>
        <w:t>Заместитель руководителя</w:t>
      </w: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ГУ «Управление образова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Карагандинской области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Жунусов А. </w:t>
      </w:r>
      <w:r>
        <w:rPr>
          <w:rFonts w:cs="Times New Roman" w:ascii="Times New Roman" w:hAnsi="Times New Roman"/>
          <w:sz w:val="20"/>
          <w:szCs w:val="20"/>
          <w:lang w:val="ru-RU"/>
        </w:rPr>
        <w:br/>
        <w:t>________________________________</w:t>
        <w:br/>
        <w:t>(подпись, фамилия, имя, отчество)</w:t>
        <w:br/>
        <w:t xml:space="preserve"> «__» _________ 20</w:t>
      </w: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>19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год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  <w:br/>
        <w:t>место печа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БЮДЖЕТ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b/>
          <w:sz w:val="20"/>
          <w:szCs w:val="20"/>
          <w:u w:val="single"/>
          <w:lang w:val="ru-RU"/>
        </w:rPr>
        <w:t>464 - ГУ "Отдел образования  Каркаралинского район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д и наименование администратора бюджет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ru-RU"/>
        </w:rPr>
        <w:t>на 2019-2021 годы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br/>
        <w:t>Код и наименование бюджет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>067 - «Капитальные расходы подведомственных государственных учреждений и организаци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Руководитель бюджет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>руководитель отдела – Елеусизов Аргын Серик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Нормативная правовая основа бюджетной 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32 п.1-6, ст.33, ст.56 п.1-5, ст.67 п.1-13 </w:t>
      </w:r>
      <w:r>
        <w:rPr>
          <w:rFonts w:cs="Times New Roman" w:ascii="Times New Roman" w:hAnsi="Times New Roman"/>
          <w:sz w:val="20"/>
          <w:szCs w:val="20"/>
          <w:lang w:val="kk-KZ"/>
        </w:rPr>
        <w:t>Бюджетный кодекс Республики Казахстан от  4 декабря 2008 года №95-</w:t>
      </w:r>
      <w:r>
        <w:rPr>
          <w:rFonts w:cs="Times New Roman" w:ascii="Times New Roman" w:hAnsi="Times New Roman"/>
          <w:sz w:val="20"/>
          <w:szCs w:val="20"/>
        </w:rPr>
        <w:t>IV</w:t>
      </w:r>
      <w:r>
        <w:rPr>
          <w:rFonts w:cs="Times New Roman" w:ascii="Times New Roman" w:hAnsi="Times New Roman"/>
          <w:sz w:val="20"/>
          <w:szCs w:val="20"/>
          <w:lang w:val="kk-KZ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4 п.1-2, ст.10 п.1-2 Закон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06 апреля 2016 года </w:t>
      </w:r>
      <w:r>
        <w:rPr>
          <w:rFonts w:cs="Times New Roman" w:ascii="Times New Roman" w:hAnsi="Times New Roman"/>
          <w:sz w:val="20"/>
          <w:szCs w:val="20"/>
          <w:lang w:val="kk-KZ"/>
        </w:rPr>
        <w:t>№ 480-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"О правовых актах"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39 п.1-2 Закон от 23 января 2001 года  №148 «О местном государственном управлении и самоуправлении в Республике Казахстан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ст.4, ст.13 п.1-5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акон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4 декабря 2015 года </w:t>
      </w:r>
      <w:r>
        <w:rPr>
          <w:rFonts w:cs="Times New Roman" w:ascii="Times New Roman" w:hAnsi="Times New Roman"/>
          <w:sz w:val="20"/>
          <w:szCs w:val="20"/>
          <w:lang w:val="kk-KZ"/>
        </w:rPr>
        <w:t>№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434-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«О государственных закупках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.3, прил.2 Приказа Министра национальной экономики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30 декабря 2014 года №195 «Об утверждении Правил разработки и утверждения (переутверждения) бюджетных программ (подпрограмм) и требований к их содержанию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.2-69, 183, 185-186  </w:t>
      </w:r>
      <w:r>
        <w:rPr>
          <w:rFonts w:cs="Times New Roman" w:ascii="Times New Roman" w:hAnsi="Times New Roman"/>
          <w:sz w:val="20"/>
          <w:szCs w:val="20"/>
          <w:lang w:val="kk-KZ"/>
        </w:rPr>
        <w:t>Приказ Министра финансов Республики Казахстан от 4 декабря 2014 года №540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б утверждении Правил исполнения бюджета и его кассового обслуживания</w:t>
      </w:r>
      <w:r>
        <w:rPr>
          <w:rFonts w:cs="Times New Roman" w:ascii="Times New Roman" w:hAnsi="Times New Roman"/>
          <w:sz w:val="20"/>
          <w:szCs w:val="20"/>
          <w:lang w:val="kk-KZ"/>
        </w:rPr>
        <w:t>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акон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27 июля 2007 года №319-</w:t>
      </w:r>
      <w:r>
        <w:rPr>
          <w:rFonts w:cs="Times New Roman" w:ascii="Times New Roman" w:hAnsi="Times New Roman"/>
          <w:sz w:val="20"/>
          <w:szCs w:val="20"/>
        </w:rPr>
        <w:t>II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б образовании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Решение </w:t>
      </w:r>
      <w:r>
        <w:rPr>
          <w:rFonts w:cs="Times New Roman" w:ascii="Times New Roman" w:hAnsi="Times New Roman"/>
          <w:sz w:val="20"/>
          <w:szCs w:val="20"/>
        </w:rPr>
        <w:t>LI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ессии Каркаралинского районного маслихата от 25 декабря 2019 года №</w:t>
      </w:r>
      <w:r>
        <w:rPr>
          <w:rFonts w:cs="Times New Roman" w:ascii="Times New Roman" w:hAnsi="Times New Roman"/>
          <w:sz w:val="20"/>
          <w:szCs w:val="20"/>
        </w:rPr>
        <w:t>VI</w:t>
      </w:r>
      <w:r>
        <w:rPr>
          <w:rFonts w:cs="Times New Roman" w:ascii="Times New Roman" w:hAnsi="Times New Roman"/>
          <w:sz w:val="20"/>
          <w:szCs w:val="20"/>
          <w:lang w:val="ru-RU"/>
        </w:rPr>
        <w:t>-51/418 «О районном бюджете на 2020-2022 годы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ид бюджетной программы: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уровня государственного управления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районные (городские). 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содержания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существление капитальных расх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способа реализации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ндивидуальная бюджетная программа.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текущая/развитие: </w:t>
      </w:r>
      <w:r>
        <w:rPr>
          <w:rFonts w:cs="Times New Roman" w:ascii="Times New Roman" w:hAnsi="Times New Roman"/>
          <w:sz w:val="20"/>
          <w:szCs w:val="20"/>
          <w:lang w:val="ru-RU"/>
        </w:rPr>
        <w:t>текущая бюджетная программа</w:t>
      </w: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Цель бюджетной программы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Обеспечение качества и доступности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Конечные результаты бюджетной программы</w:t>
      </w:r>
      <w:r>
        <w:rPr>
          <w:rFonts w:cs="Times New Roman" w:ascii="Times New Roman" w:hAnsi="Times New Roman"/>
          <w:sz w:val="20"/>
          <w:szCs w:val="20"/>
          <w:lang w:val="ru-RU"/>
        </w:rPr>
        <w:t>: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оздание комфортных условий для учащихся и преподавательского состава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Полное освоение бюджетных средств  2020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-2022 гг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до 100 %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Описание (обоснование) бюджетной программы: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Обеспечение капитальных расходов  районных государственных  организаций (расходы, направленные на формирование либо укрепление материально-технической базы), проведение капитального (восстановительного) ремонта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тклонение 2020 года от суммы текущего года, в сторону увеличения, в связи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 возможностью включить капитальные расходы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tbl>
      <w:tblPr>
        <w:tblW w:w="10254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11"/>
        <w:gridCol w:w="1010"/>
        <w:gridCol w:w="992"/>
        <w:gridCol w:w="1121"/>
        <w:gridCol w:w="1147"/>
        <w:gridCol w:w="977"/>
        <w:gridCol w:w="996"/>
      </w:tblGrid>
      <w:tr>
        <w:trPr>
          <w:trHeight w:val="30" w:hRule="atLeast"/>
        </w:trPr>
        <w:tc>
          <w:tcPr>
            <w:tcW w:w="10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асходы по бюджетной программе, всего</w:t>
            </w:r>
          </w:p>
        </w:tc>
      </w:tr>
      <w:tr>
        <w:trPr>
          <w:trHeight w:val="555" w:hRule="atLeast"/>
        </w:trPr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ный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текущего года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236" w:hRule="atLeast"/>
        </w:trPr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2020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525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апитальные расходы подведомственных государственных учреждений и организаций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ыся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182443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18025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51858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5375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94843</w:t>
            </w:r>
          </w:p>
        </w:tc>
      </w:tr>
      <w:tr>
        <w:trPr>
          <w:trHeight w:val="592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 расходы по бюджетной программ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ысяч 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182443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18025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51858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5375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9484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Код и наименование бюджетной подпрограммы: 015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– «За счет средств местного  бюдже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ид бюджетной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зависимости от содержания: 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текущая/развития текуща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  <w:lang w:val="ru-RU"/>
        </w:rPr>
        <w:t>Описание (обоснование) бюджетной подпрограммы: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ru-RU"/>
        </w:rPr>
        <w:t xml:space="preserve"> </w:t>
      </w:r>
      <w:r>
        <w:rPr>
          <w:rStyle w:val="S0"/>
          <w:rFonts w:cs="Times New Roman" w:ascii="Times New Roman" w:hAnsi="Times New Roman"/>
          <w:color w:val="000000"/>
          <w:spacing w:val="2"/>
          <w:sz w:val="20"/>
          <w:szCs w:val="20"/>
          <w:lang w:val="ru-RU"/>
        </w:rPr>
        <w:t xml:space="preserve">Приобретение товаров, относящихся к основным средствам, проведение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ru-RU"/>
        </w:rPr>
        <w:t xml:space="preserve">(восстановительного) </w:t>
      </w:r>
      <w:r>
        <w:rPr>
          <w:rStyle w:val="S0"/>
          <w:rFonts w:cs="Times New Roman" w:ascii="Times New Roman" w:hAnsi="Times New Roman"/>
          <w:color w:val="000000"/>
          <w:spacing w:val="2"/>
          <w:sz w:val="20"/>
          <w:szCs w:val="20"/>
          <w:lang w:val="ru-RU"/>
        </w:rPr>
        <w:t>капитального ремонта.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ru-RU"/>
        </w:rPr>
        <w:t xml:space="preserve"> </w:t>
      </w:r>
    </w:p>
    <w:tbl>
      <w:tblPr>
        <w:tblW w:w="10404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46"/>
        <w:gridCol w:w="1057"/>
        <w:gridCol w:w="993"/>
        <w:gridCol w:w="1031"/>
        <w:gridCol w:w="1147"/>
        <w:gridCol w:w="184"/>
        <w:gridCol w:w="931"/>
        <w:gridCol w:w="1115"/>
      </w:tblGrid>
      <w:tr>
        <w:trPr>
          <w:trHeight w:val="30" w:hRule="atLeast"/>
        </w:trPr>
        <w:tc>
          <w:tcPr>
            <w:tcW w:w="10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асходы по бюджетной программе, всего</w:t>
            </w:r>
          </w:p>
        </w:tc>
      </w:tr>
      <w:tr>
        <w:trPr>
          <w:trHeight w:val="490" w:hRule="atLeast"/>
        </w:trPr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ный го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текущего года</w:t>
            </w:r>
          </w:p>
        </w:tc>
        <w:tc>
          <w:tcPr>
            <w:tcW w:w="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236" w:hRule="atLeast"/>
        </w:trPr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2020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52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апитальные расходы подведомственных государственных учреждений и организаций за счет средств из районного бюджет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ыся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н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175858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34173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8324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5375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94843</w:t>
            </w:r>
          </w:p>
        </w:tc>
      </w:tr>
      <w:tr>
        <w:trPr>
          <w:trHeight w:val="52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апитальный ремонт по утеплению фасада здания СШ № 1 г.Каркаралинска и внутренних работ Центра детей и юношества г.Каркаралинска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ыся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н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136993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52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апитальный ремонт по замене окон на пластиковые СШ №10 с.Жарлы, Абдировский с/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ыся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н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192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52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апитальный ремонт кровли крыши СШ №43 с.Егиндыбула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ыся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н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5990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52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крытие кабинетов интеллектуальных игр СШ №1,44 г.Каркаралинска, СШ № 4 с.Коктас, СШ № 8 с.Бесоба, СШ № 10 с.Жарлы, СШ № 16 п.Карагайлы, СШ № 43  с.Егиндыбулак за счет средств из областного бюджет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ыся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н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6585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52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обретения отопительного котла КСВр 1,90 для СШ № 16 п.Карагайл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ыся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н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9089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52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тобус Газель для интерната и ресурсного центра при СШ № 44 г.Каркаралинск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ыся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н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144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592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 расходы по бюджетной программ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ысяч тен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182443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180255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17678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5375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94843</w:t>
            </w:r>
          </w:p>
        </w:tc>
      </w:tr>
      <w:tr>
        <w:trPr>
          <w:trHeight w:val="430" w:hRule="atLeast"/>
        </w:trPr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казатели прямого результата 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ный го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текущего года</w:t>
            </w:r>
          </w:p>
        </w:tc>
        <w:tc>
          <w:tcPr>
            <w:tcW w:w="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220" w:hRule="atLeast"/>
        </w:trPr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2020 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484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обретение кабинетов физики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пл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обретение кабинетов химии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пл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обретение кабинетов биологии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пл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обретение мультимедийного кабинета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пл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обретение лаборатории робототехники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пл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2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обретение компьютерной техники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пл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2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тобус ПАЗ для  СШ №44 г.Каркаралинска для ресурсного центра и интерната при школ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2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апитальный ремонт по утеплению фасада здания СШ № 1 г.Каркаралинска и внутренних работ Центра детей и юношества г.Каркаралинск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ъек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2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крытие кабинетов интеллектуальных игр СШ №1,44 г.Каркаралинска, СШ № 4 с.Коктас, СШ № 8 с.Бесоба, СШ № 10 с.Жарлы, СШ № 16 п.Карагайлы, СШ № 43  с.Егиндыбулак за счет средств из областного бюджет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пл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2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обретения отопительного котла КСВр 1,90 для СШ № 16 п.Карагайл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Код и наименование бюджетной подпрограммы: 028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– «За счет трансфертов из областного  бюдже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ид бюджетной под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зависимости от содержания: осуществление капитальных расх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текущая/развития:  текущая </w:t>
      </w:r>
    </w:p>
    <w:p>
      <w:pPr>
        <w:pStyle w:val="Style20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исание (обоснование) бюджетной подпрограммы:</w:t>
      </w:r>
      <w:r>
        <w:rPr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 xml:space="preserve">Расходы направлены  на ремонт районных организаций образования: </w:t>
      </w:r>
      <w:r>
        <w:rPr>
          <w:sz w:val="20"/>
          <w:szCs w:val="20"/>
        </w:rPr>
        <w:t xml:space="preserve"> СШ № 2 г.Каркаралинск-67000,0 тыс.тенге, СШ № 43 с.Егиндыбулак – 274800,0 тыс. тенге. Всего: 341800,0 тыс.тенге.</w:t>
      </w:r>
    </w:p>
    <w:tbl>
      <w:tblPr>
        <w:tblW w:w="10404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46"/>
        <w:gridCol w:w="1057"/>
        <w:gridCol w:w="993"/>
        <w:gridCol w:w="1031"/>
        <w:gridCol w:w="1147"/>
        <w:gridCol w:w="184"/>
        <w:gridCol w:w="931"/>
        <w:gridCol w:w="1115"/>
      </w:tblGrid>
      <w:tr>
        <w:trPr>
          <w:trHeight w:val="30" w:hRule="atLeast"/>
        </w:trPr>
        <w:tc>
          <w:tcPr>
            <w:tcW w:w="10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асходы по бюджетной программе, всего</w:t>
            </w:r>
          </w:p>
        </w:tc>
      </w:tr>
      <w:tr>
        <w:trPr>
          <w:trHeight w:val="490" w:hRule="atLeast"/>
        </w:trPr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ный го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текущего года</w:t>
            </w:r>
          </w:p>
        </w:tc>
        <w:tc>
          <w:tcPr>
            <w:tcW w:w="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236" w:hRule="atLeast"/>
        </w:trPr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52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апитальный ремонт здания СШ № 2 г.Каркаралинск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ыся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н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45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52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апитальный ремонт здания СШ № 43 с.Егиндыбула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ыся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н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274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592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 расходы по бюджетной программ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ысяч тен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341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430" w:hRule="atLeast"/>
        </w:trPr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казатели прямого результата 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ный го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текущего года</w:t>
            </w:r>
          </w:p>
        </w:tc>
        <w:tc>
          <w:tcPr>
            <w:tcW w:w="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220" w:hRule="atLeast"/>
        </w:trPr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484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ичество ремонтируемых объектов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ъ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sz w:val="20"/>
          <w:szCs w:val="20"/>
          <w:u w:val="single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  <w:u w:val="single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pacing w:val="2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262626"/>
          <w:spacing w:val="2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62626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262626"/>
          <w:sz w:val="20"/>
          <w:szCs w:val="20"/>
          <w:lang w:val="ru-RU"/>
        </w:rPr>
      </w:r>
      <w:bookmarkStart w:id="0" w:name="z44"/>
      <w:bookmarkStart w:id="1" w:name="z44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  <w:bookmarkStart w:id="2" w:name="z44"/>
      <w:bookmarkStart w:id="3" w:name="z44"/>
      <w:bookmarkEnd w:id="3"/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Consolas" w:hAnsi="Consolas" w:cs="Consolas"/>
      <w:sz w:val="22"/>
      <w:szCs w:val="22"/>
      <w:lang w:val="en-US" w:bidi="ar-SA"/>
    </w:rPr>
  </w:style>
  <w:style w:type="character" w:styleId="Style15">
    <w:name w:val="Верхний колонтитул Знак"/>
    <w:qFormat/>
    <w:rPr>
      <w:rFonts w:ascii="Consolas" w:hAnsi="Consolas" w:cs="Consolas"/>
      <w:sz w:val="22"/>
      <w:szCs w:val="22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Основной текст с отступом Знак"/>
    <w:qFormat/>
    <w:rPr>
      <w:rFonts w:ascii="Consolas" w:hAnsi="Consolas" w:cs="Consolas"/>
      <w:sz w:val="22"/>
      <w:szCs w:val="22"/>
      <w:lang w:val="en-US"/>
    </w:rPr>
  </w:style>
  <w:style w:type="character" w:styleId="1">
    <w:name w:val="Основной текст с отступом Знак1"/>
    <w:qFormat/>
    <w:rPr>
      <w:rFonts w:ascii="Calibri" w:hAnsi="Calibri" w:eastAsia="Calibri" w:cs="Calibri"/>
      <w:sz w:val="22"/>
      <w:szCs w:val="22"/>
    </w:rPr>
  </w:style>
  <w:style w:type="character" w:styleId="Shorttext">
    <w:name w:val="short_text"/>
    <w:basedOn w:val="Style13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rFonts w:ascii="Calibri" w:hAnsi="Calibri" w:eastAsia="Calibri" w:cs="Times New Roman"/>
      <w:lang w:val="en-US"/>
    </w:rPr>
  </w:style>
  <w:style w:type="paragraph" w:styleId="Style20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07:00Z</dcterms:created>
  <dc:creator>Абзалдинова Д.К.</dc:creator>
  <dc:description/>
  <cp:keywords/>
  <dc:language>en-US</dc:language>
  <cp:lastModifiedBy>Пользователь Windows</cp:lastModifiedBy>
  <cp:lastPrinted>2018-02-05T16:15:00Z</cp:lastPrinted>
  <dcterms:modified xsi:type="dcterms:W3CDTF">2019-12-27T09:42:00Z</dcterms:modified>
  <cp:revision>131</cp:revision>
  <dc:subject/>
  <dc:title/>
</cp:coreProperties>
</file>